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Quick Phonics Screener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Teacher Copy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Name______________  Date __________  Teacher ___________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Task 1 - Letter Identific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      t     a     s     i     r     d     f     o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       l      h     u     c     n    b     j     k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y       e      w    p      v     qu   x    z   </w:t>
            </w:r>
          </w:p>
        </w:tc>
      </w:tr>
    </w:tbl>
    <w:p>
      <w:pPr>
        <w:pStyle w:val="Normal"/>
        <w:rPr/>
      </w:pPr>
      <w:r>
        <w:rPr>
          <w:rFonts w:cs="Times New Roman"/>
        </w:rPr>
        <w:t xml:space="preserve">              </w:t>
      </w:r>
      <w:r>
        <w:rPr/>
        <w:t>Sound Identific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      t     a     s     i     r     d     f     o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       l      h     u     c     n    b     j     k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y       e      w    p      v     qu   x    z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k 2 (Closed – CVC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d     fog     let     tub    pod     sit     cup    red    map    d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p     mot     sep     mun    sot    mif    dut    meb    taf    mib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m and Ben hid the gum.          Pat had a nap in bed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m had a top on a big pot.       Tim can sit in a tub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sk 3 (CVCC/CCVC)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asp   romp   mint   just   soft   club   bran   snip   prod    sled 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ant    mosp    tump    nust    coft   slub   prat   brip    snok   cle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k 4 (final e/CVCe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ce    mole    rule   doze    fate    ripe    cave    tile    cane    vot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ite    cote   tupe    foze    mape    sike    cate    vipe   tafe    sop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ke and Jane use a rope to ride the mul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te has five tapes at hom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k 5 (r-controlled vowels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rt   pork    verb    shirt    furl    torn   fern   mark   turn   sti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rp   corm    lert   stirm   burf   mort   terk   larp   purk    ski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dark tar on his torn shirt burned and hurt him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bird hid under the ferns in the park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k 6 (consonant digraphs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ck   sling   sunk   wrap   ship   whiz   moth   sigh   chin   knob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ck   bling   lunk   wram   shum   shil   loth   pigh   chif   knop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he ducks chomp on the knot.     What is that on the right?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ng the wet dish cloth in the sin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k 7 (CVVC – double vowels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am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as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le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eak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o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oop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eep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ee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is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ais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l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ol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ray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y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u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un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oi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oi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o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y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ul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ul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aw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raw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oe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e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wel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row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illow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a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a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ea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eam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o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oo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em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eef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i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is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ol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l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kay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ay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ou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u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i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oi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o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y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um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ul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aw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law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e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wp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towp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owm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Task 8 (prefixes/suffixes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discou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dismis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nonsense`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nonstop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index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inte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retur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regar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stati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motio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famou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jealou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madnes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witnes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missio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sess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portab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drinkab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fastes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dampes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batt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hand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Times New Roman" w:ascii="Comic Sans MS" w:hAnsi="Comic Sans MS"/>
              </w:rPr>
              <w:t>mouthfu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fearful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traffic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plasti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bewar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beneat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deca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demand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Task 9 (a) (segment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mome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crat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bac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spide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escap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craz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masco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addres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baske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punish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Task 9 (b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amputa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libert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domina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elastic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entertai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practica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innoce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electri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volcan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segregate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Task 9 (c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particula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contamina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communit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Times New Roman" w:ascii="Comic Sans MS" w:hAnsi="Comic Sans MS"/>
              </w:rPr>
              <w:t>superio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vitality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evapora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inventor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Times New Roman" w:ascii="Comic Sans MS" w:hAnsi="Comic Sans MS"/>
              </w:rPr>
              <w:t>solitar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prehistoric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emergency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Quick Phonics Screener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tudent Copy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Task 1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 xml:space="preserve">m      t     a     s     i     r     d     f     o </w:t>
            </w:r>
          </w:p>
          <w:p>
            <w:pPr>
              <w:pStyle w:val="Normal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g       l      h     u     c     n    b     j     k</w:t>
            </w:r>
          </w:p>
          <w:p>
            <w:pPr>
              <w:pStyle w:val="Normal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 xml:space="preserve">y       e      w    p      v     qu   x    z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k 2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ad     fog     let     tub    pod     sit     cup    red    map    dig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ap     mot     sep     mun    sot    mif    dut    meb    taf    mib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am and Ben hid the gum.          Pat had a nap in bed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m had a top on a big pot.       Tim can sit in a tub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k 3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gasp   romp   mint   just   soft   club   bran   snip   prod    sled  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lant    mosp    tump    nust    coft   slub   prat   brip    snok   clef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k 4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ice    mole    rule   doze    fate    ripe    cave    tile    cane    vot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ite    cote   tupe    foze    mape    sike    cate    vipe   tafe    sop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ike and Jane use a rope to ride the mule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ete has five tapes at hom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k 5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rt   pork    verb    shirt    furl    torn   fern   mark   turn   stir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arp   corm    lert   stirm   burf   mort   terk   larp   purk    ski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e dark tar on his torn shirt burned and hurt him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e bird hid under the ferns in the par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k 6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ick   sling   sunk   wrap   ship   whiz   moth   sigh   chin   knob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ick   bling   lunk   wram   shum   shil   loth   pigh   chif   knop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The ducks chomp on the knot.     What is that on the right?  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ring the wet dish cloth in the sin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k 7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oam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oas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le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reak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o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coop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eep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lee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ais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ais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ol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col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pray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ray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ou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un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poi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oi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o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oy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aul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aul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raw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raw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o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oe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e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ewel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row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illow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oa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oa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pea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eam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oo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oo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eem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leef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ai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ais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pol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ol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kay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ray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ou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ru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oi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roi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o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y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aum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aul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raw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plaw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oe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re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ewp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stowp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rowm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Task 8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discou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dismis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nonsense`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nonstop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index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inte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retur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regar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stati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motio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famou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jealou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madnes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witnes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missio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sess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portab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drinkab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fastes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dampes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batt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hand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Times New Roman" w:ascii="Comic Sans MS" w:hAnsi="Comic Sans MS"/>
                <w:sz w:val="28"/>
              </w:rPr>
              <w:t>mouthfu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fearful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traffic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plasti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bewar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beneat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deca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demand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Task 9 (a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mome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crat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bac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spide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escap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craz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masco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addres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baske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punish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Task 9 (b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amputa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libert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domina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elastic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entertai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practica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innoce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electri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volcan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segregate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Task 9 (c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801"/>
        <w:gridCol w:w="1763"/>
        <w:gridCol w:w="1767"/>
        <w:gridCol w:w="1765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particular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contaminat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communit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Times New Roman" w:ascii="Comic Sans MS" w:hAnsi="Comic Sans MS"/>
                <w:sz w:val="28"/>
              </w:rPr>
              <w:t>superior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vitality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evaporat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inventory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Times New Roman" w:ascii="Comic Sans MS" w:hAnsi="Comic Sans MS"/>
                <w:sz w:val="28"/>
              </w:rPr>
              <w:t>solitar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prehistoric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emergency</w:t>
            </w:r>
          </w:p>
        </w:tc>
      </w:tr>
    </w:tbl>
    <w:p>
      <w:pPr>
        <w:pStyle w:val="Normal"/>
        <w:rPr>
          <w:rFonts w:ascii="Comic Sans MS" w:hAnsi="Comic Sans MS" w:cs="Times New Roman"/>
          <w:sz w:val="28"/>
        </w:rPr>
      </w:pPr>
      <w:r>
        <w:rPr>
          <w:rFonts w:cs="Times New Roman" w:ascii="Comic Sans MS" w:hAnsi="Comic Sans MS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33:00Z</dcterms:created>
  <dc:creator>BISD</dc:creator>
  <dc:description/>
  <dc:language>en-US</dc:language>
  <cp:lastModifiedBy>Kary Johnson</cp:lastModifiedBy>
  <cp:lastPrinted>2008-09-25T10:38:00Z</cp:lastPrinted>
  <dcterms:modified xsi:type="dcterms:W3CDTF">2013-02-04T17:33:00Z</dcterms:modified>
  <cp:revision>2</cp:revision>
  <dc:subject/>
  <dc:title>Quick Phonics Screener</dc:title>
</cp:coreProperties>
</file>